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Agosto 02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 xml:space="preserve">COTIZACION # 97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084"/>
        <w:gridCol w:w="151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ANTIDA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PCIO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$ UNIT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$ TOT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REPARACION DE LLANTA 710/70R38 (INGENIO LA CABAÑA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450.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450.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TOTAL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450.000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NOTA: REPARACION SIN GARANTIA POR DAÑO FUERA DE MARGEN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20:56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8-02T20:56:00Z</dcterms:modified>
  <cp:revision>2</cp:revision>
  <dc:subject/>
  <dc:title> </dc:title>
</cp:coreProperties>
</file>